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rtf1\ansi\ansicpg1252\uc1 \deff0\deflang1033\deflangfe1040{\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40\cgrid \snext0 Normal;}{\*\cs10 \additive Default Paragraph Font;}}{\info{\title TIPO E</w:t>
        <w:tab/>
        <w:t xml:space="preserve">}{\author Uff. Mat. Mot.}{\operator S.M.E.}{\creatim\yr1998\mo6\dy24\hr8\min35}{\revtim\yr1998\mo6\dy24\hr8\min35}{\printim\yr1998\mo6\dy24\hr8\min33}{\version2}{\edmins0}{\nofpages1}{\nofwords103}{\nofchars588}{\*\company ISPELOG}{\nofcharsws0}{\vern69}}\paperw16840\paperh11907\margl1134\margr1418\margt1021\margb1134 \deftab708\widowctrl\ftnbj\aenddoc\hyphhotz283\lytprtmet\hyphcaps0\formshade\viewkind1\viewscale75\pgbrdrhead\pgbrdrfoot \fet0\sectd \lndscpsxn\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r\ri254\sl360\slmult1\nowidctlpar\widctlpar\adjustright \fs20\lang1040\cgrid {\tab \tab \tab \tab \tab \tab \tab \tab \tab \tab \tab \tab \tab \tab }{\b\fs24\ul Allegato </w:t>
      </w:r>
      <w:r>
        <w:rPr>
          <w:rFonts w:eastAsia="Geneva" w:cs="Geneva" w:ascii="Geneva" w:hAnsi="Geneva"/>
          <w:color w:val="000000"/>
          <w:sz w:val="24"/>
          <w:szCs w:val="24"/>
        </w:rPr>
        <w:t>E</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qc\sl360\slmult1\nowidctlpar\widctlpar\adjustright {\b\fs24\ul SCHEDA ANNUALE D\rquote IMPIEGO DEI VEICOLI RUOTAT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 IN CARICO AL....................................................................(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ATA DI IMPIANT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rowd \trgaph71\trleft-71\trkeep\trbrdrt\brdrs\brdrw30 \trbrdrl\brdrs\brdrw30 \trbrdrb\brdrs\brdrw30 \trbrdrr\brdrs\brdrw30 \trbrdrh\brdrs\brdrw30 \trbrdrv\brdrs\brdrw30 \clvmgf\clvertalt\clbrdrt\brdrs\brdrw45 \clbrdrl\brdrs\brdrw45 \clbrdrb\brdrs\brdrw30 \clbrdrr\brdrs\brdrw30 \cltxlrtb \cellx850\clvmgf\clvertalt\clbrdrt\brdrs\brdrw45 \clbrdrb\brdrs\brdrw30 \clbrdrr\brdrs\brdrw30 \cltxlrtb \cellx2126\clvmgf\clvertalc\clbrdrt\brdrs\brdrw45 \clbrdrr\brdrs\brdrw30 \cltxlrtb \cellx3827\clvertalc\clbrdrt\brdrs\brdrw45 \clbrdrb\brdrs\brdrw30 \clbrdrr\brdrs\brdrw45 \cltxlrtb \cellx14034\pard \qc\nowidctlpar\widctlpar\intbl\adjustright {TIPO 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RGA\cell ANNO D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16 COSTRUZIONE\cell }{PERCORRENZ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REVIS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cell CHILOMETRI PERCORSI (3)\cell }\pard \nowidctlpar\widctlpar\intbl\adjustright {\row }\trowd \trgaph71\trleft-71\trkeep\trbrdrt\brdrs\brdrw30 \trbrdrl\brdrs\brdrw30 \trbrdrb\brdrs\brdrw30 \trbrdrr\brdrs\brdrw30 \trbrdrh\brdrs\brdrw30 \trbrdrv\brdrs\brdrw30 \clvmrg\clvertalt\clbrdrl\brdrs\brdrw45 \clbrdrb\brdrs\brdrw30 \clbrdrr\brdrs\brdrw30 \cltxlrtb \cellx850\clvmrg\clvertalt\clbrdrb\brdrs\brdrw30 \clbrdrr\brdrs\brdrw30 \cltxlrtb \cellx2126\clvmrg\clvertalt\clbrdrb\brdrs\brdrw30 \clbrdrr\brdrs\brdrw30 \cltxlrtb \cellx3827\clvertalc\clbrdrt\brdrs\brdrw30 \clbrdrb\brdrs\brdrw30 \clbrdrr\brdrs\brdrw30 \cltxlrtb \cellx4678\clvertalc\clbrdrt\brdrs\brdrw30 \clbrdrl\brdrs\brdrw30 \clbrdrb\brdrs\brdrw30 \clbrdrr\brdrs\brdrw30 \cltxlrtb \cellx5529\clvertalc\clbrdrt\brdrs\brdrw30 \clbrdrl\brdrs\brdrw30 \clbrdrb\brdrs\brdrw30 \clbrdrr\brdrs\brdrw30 \cltxlrtb \cellx6379\clvertalc\clbrdrt\brdrs\brdrw30 \clbrdrl\brdrs\brdrw30 \clbrdrb\brdrs\brdrw30 \clbrdrr\brdrs\brdrw30 \cltxlrtb \cellx7230\clvertalc\clbrdrt\brdrs\brdrw30 \clbrdrl\brdrs\brdrw30 \clbrdrb\brdrs\brdrw30 \clbrdrr\brdrs\brdrw30 \cltxlrtb \cellx8081\clvertalc\clbrdrt\brdrs\brdrw30 \clbrdrl\brdrs\brdrw30 \clbrdrb\brdrs\brdrw30 \clbrdrr\brdrs\brdrw30 \cltxlrtb \cellx8932\clvertalc\clbrdrt\brdrs\brdrw30 \clbrdrl\brdrs\brdrw30 \clbrdrb\brdrs\brdrw30 \clbrdrr\brdrs\brdrw30 \cltxlrtb \cellx9783\clvertalc\clbrdrt\brdrs\brdrw30 \clbrdrl\brdrs\brdrw30 \clbrdrb\brdrs\brdrw30 \clbrdrr\brdrs\brdrw30 \cltxlrtb \cellx10634\clvertalc\clbrdrt\brdrs\brdrw30 \clbrdrl\brdrs\brdrw30 \clbrdrb\brdrs\brdrw30 \clbrdrr\brdrs\brdrw30 \cltxlrtb \cellx11485\clvertalc\clbrdrt\brdrs\brdrw30 \clbrdrl\brdrs\brdrw30 \clbrdrb\brdrs\brdrw30 \clbrdrr\brdrs\brdrw30 \cltxlrtb \cellx12336\clvertalc\clbrdrt\brdrs\brdrw30 \clbrdrl\brdrs\brdrw30 \clbrdrb\brdrs\brdrw30 \clbrdrr\brdrs\brdrw30 \cltxlrtb \cellx13187\clvertalc\clbrdrt\brdrs\brdrw30 \clbrdrl\brdrs\brdrw30 \clbrdrb\brdrs\brdrw30 \clbrdrr\brdrs\brdrw45 \cltxlrtb \cellx14038\pard \qc\nowidctlpar\widctlpar\intbl\adjustright {\cell \cell \cell GEN.\cell FEB.\cell MAR.\cell APR.\cell MAG.\cell GIU.\cell LUG.\cell AGO.\cell SET.\cell OTT.\cell NOV.\cell DIC.\cell }\pard \nowidctlpar\widctlpar\intbl\adjustright {\row }\trowd \trgaph71\trrh5456\trleft-71\trbrdrt\brdrs\brdrw30 \trbrdrl\brdrs\brdrw30 \trbrdrb\brdrs\brdrw30 \trbrdrr\brdrs\brdrw30 \trbrdrh\brdrs\brdrw30 \trbrdrv\brdrs\brdrw30 \clvertalt\clbrdrl\brdrs\brdrw45 \clbrdrb\brdrs\brdrw45 \clbrdrr\brdrs\brdrw30 \cltxlrtb \cellx850\clvertalt\clbrdrl\brdrs\brdrw30 \clbrdrb\brdrs\brdrw45 \clbrdrr\brdrs\brdrw30 \cltxlrtb \cellx2126\clvertalt\clbrdrl\brdrs\brdrw30 \clbrdrb\brdrs\brdrw45 \clbrdrr\brdrs\brdrw30 \cltxlrtb \cellx3827\clvertalt\clbrdrt\brdrs\brdrw30 \clbrdrl\brdrs\brdrw30 \clbrdrb\brdrs\brdrw45 \clbrdrr\brdrs\brdrw30 \cltxlrtb \cellx4678\clvertalt\clbrdrt\brdrs\brdrw30 \clbrdrl\brdrs\brdrw30 \clbrdrb\brdrs\brdrw45 \clbrdrr\brdrs\brdrw30 \cltxlrtb \cellx5529\clvertalt\clbrdrt\brdrs\brdrw30 \clbrdrl\brdrs\brdrw30 \clbrdrb\brdrs\brdrw45 \clbrdrr\brdrs\brdrw30 \cltxlrtb \cellx6379\clvertalt\clbrdrt\brdrs\brdrw30 \clbrdrl\brdrs\brdrw30 \clbrdrb\brdrs\brdrw45 \clbrdrr\brdrs\brdrw30 \cltxlrtb \cellx7230\clvertalt\clbrdrt\brdrs\brdrw30 \clbrdrl\brdrs\brdrw30 \clbrdrb\brdrs\brdrw45 \clbrdrr\brdrs\brdrw30 \cltxlrtb \cellx8081\clvertalt\clbrdrt\brdrs\brdrw30 \clbrdrl\brdrs\brdrw30 \clbrdrb\brdrs\brdrw45 \clbrdrr\brdrs\brdrw30 \cltxlrtb \cellx8932\clvertalt\clbrdrt\brdrs\brdrw30 \clbrdrl\brdrs\brdrw30 \clbrdrb\brdrs\brdrw45 \clbrdrr\brdrs\brdrw30 \cltxlrtb \cellx9783\clvertalt\clbrdrt\brdrs\brdrw30 \clbrdrl\brdrs\brdrw30 \clbrdrb\brdrs\brdrw45 \clbrdrr\brdrs\brdrw30 \cltxlrtb \cellx10634\clvertalt\clbrdrt\brdrs\brdrw30 \clbrdrl\brdrs\brdrw30 \clbrdrb\brdrs\brdrw45 \clbrdrr\brdrs\brdrw30 \cltxlrtb \cellx11485\clvertalt\clbrdrt\brdrs\brdrw30 \clbrdrl\brdrs\brdrw30 \clbrdrb\brdrs\brdrw45 \clbrdrr\brdrs\brdrw30 \cltxlrtb \cellx12336\clvertalt\clbrdrt\brdrs\brdrw30 \clbrdrl\brdrs\brdrw30 \clbrdrb\brdrs\brdrw45 \clbrdrr\brdrs\brdrw30 \cltxlrtb \cellx13187\clvertalt\clbrdrt\brdrs\brdrw30 \clbrdrl\brdrs\brdrw30 \clbrdrb\brdrs\brdrw45 \clbrdrr\brdrs\brdrw45 \cltxlrtb \cellx14038\pard \qc\nowidctlpar\widctlpar\intbl\adjustright {\cell \cell \cell \cell \cell \cell \cell \cell \cell \cell \cell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 reggimento-battaglione/gruppo- cp. autonoma.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2) Il dato si ricava moltiplicando gli anni di vita prevista (escluso quelli di costruzione) per la percorrenza annua ipotizzata nell\rquote allegato </w:t>
      </w:r>
      <w:r>
        <w:rPr>
          <w:rFonts w:eastAsia="Geneva" w:cs="Geneva" w:ascii="Geneva" w:hAnsi="Geneva"/>
          <w:color w:val="000000"/>
          <w:sz w:val="24"/>
          <w:szCs w:val="24"/>
          <w:u w:val="single"/>
        </w:rPr>
        <w:t>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 Situazione del 1 giorno di ogni mese. Riportare i Km. percorsi all\rquote ultimo giorno del mese preceden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